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t-D-06.01.01. 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musowanie wraz z obsianiem mieszanka tra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eastAsia="Symbol" w:cs="Arial" w:ascii="Arial" w:hAnsi="Arial"/>
        </w:rPr>
        <w:t xml:space="preserve">humusowaniem i obsianiem trawą skarp, poboczy i wysp w ramach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eastAsia="Symbol" w:cs="Arial" w:ascii="Arial" w:hAnsi="Arial"/>
        </w:rPr>
        <w:t>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2. Zakres stosowania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Specyfikacje techniczne stanowią dokument przetargowy i kontraktowy przy zlecaniu i realizacji robót, o których mowa w pkt. 1.1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3. Zakres robót objętych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Ustalenia zawarte w niniejszej specyfikacji dotyczą zasad prowadzenia robót związanych z trwałym powierzchniowym umocnieniem skarp, poboczy i wysp przy skrzyżowaniach dróg przez humusowanie gr. 10,0 cm wraz z obsianiem mieszanka traw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4. Określenia podstawow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1. </w:t>
        <w:tab/>
        <w:t>Ziemia urodzajna (humus) - ziemia roślinna zawierająca co najmniej 2% części organicznych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2. </w:t>
        <w:tab/>
        <w:t>Humusowanie - zespół czynności przygotowujących powierzchnie gruntu do obudowy roślinnej, obejmujący dogęszczenie gruntu, rowkowanie, naniesienie ziemi urodzajnej z jej grabieniem (bronowaniem) i dogęszczeniem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3. </w:t>
        <w:tab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4. </w:t>
        <w:tab/>
        <w:t xml:space="preserve">Pozostałe określenia podstawowe są zgodne z odpowiednimi normami i z definicjami podanymi w pozostałych ST. 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5. Ogólne wymagania dotyczące robót</w:t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wymagania dotyczące robót podano w ST-D-00.00.00 „Wymagania ogólne”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 MATERIAŁ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1. Ogólne wymagania dotycząc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materiałów, ich pozyskiwania i składowania, podano w ST-D-00.00.00 „Wymagania ogólne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2. Rodzaj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teriałami stosowanymi przy zakładaniu trawników objętych niniejszą ST s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ziemia urodzajn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nasiona traw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 Ziemia urodzajna (humus)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iemia urodzajna powinna zawierać co najmniej 2% części organicznych. Ziemia urodzajna powinna być wilgotna i pozbawiona kamieni większych od 2 cm oraz wolna od zanieczyszczeń obcych. W przypadkach wątpliwych Zamawiający może zlecić wykonanie badan w celu stwierdzenia, że ziemia urodzajna odpowiada następującym kryterio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a) optymalny skład granulometryczny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ilasta (d &lt; 0,002 mm) 12 - 18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ylasta (0,002 do 0,05mm) 20 - 3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iaszczysta (0,05 do 2,0 mm) 45 - 7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) zawartość fosforu (P2O5) &gt; 2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) zawartość potasu (K2O) &gt; 3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) kwasowość pH # 5,5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  <w:b/>
        </w:rPr>
        <w:t>2.4. Nasiona tra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bór gatunków traw należy dostosować do rodzaju gleby i stopnia jej zawilgocenia. Zaleca się stosować mieszanki traw o drobnym, gęstym ukorzenieniu, spełniające wymagania PN-R-65023 lub równoważ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3. SPRZĘ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1. Ogólne wymagania dotyczące sprzę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sprzętu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2. Sprzęt do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stosuje się następujący sprzęt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bijaki o ręcznym prowadzeni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cysterny z wodą oraz wężami do podlewania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lub inny zatwierdzony przez Przedstawiciela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4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wymagania dotyczące transportu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2. Transport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2. Transport nasion tra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asiona traw można przewozić dowolnymi środkami transportu w warunkach zabezpieczających je przed zawilgocenie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6. Transport humus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 można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5. WYKONANIE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1. Ogólne zasady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zasady wykonania robót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2. Humusowani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owanie powinno być wykonywane na całej powierzchni pobocza, skarp lub wysp ograniczonej krawężnikiem. Grubość pokrycia ziemia urodzajna powinna wynosić 10 cm po moletowaniu i zagęszczeniu, w zależności od gruntu występującego na powierzchni. Ułożoną warstwę ziemi urodzajnej należy zagrabić i lekko zagęścić przez ubicie ręczne lub mechanicz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3. Obsianie trawa i roślinami motylkowatym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oces obsiania nasionami traw polega n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a) </w:t>
        <w:tab/>
        <w:t>wytworzeniu warstwy ziemi urodzajnej przez: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  <w:t>- humusowanie (patrz pkt 5.2),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b) </w:t>
        <w:tab/>
        <w:t>obsianiu warstwy ziemi urodzajnej kompozycjami nasion traw w ilości od 18 g/m2 do 30 g/m2, obranych odpowiednio do warunków siedliskowych (rodzaju podłoża, wystawy ).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okresach posusznych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6. KONTROLA JAKOŚ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1. Ogólne zasady kontroli jakości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kontroli jakości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 Kontrola jakości humusowania i obsiani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ntrola polega na ocenie wizualnej jakości wykonanych robót i ich zgodności z ST, oraz na sprawdzeniu daty ważności świadectwa wartości siewnej wysianej mieszanki nasion traw. Po wzejściu roślin, łączna powierzchnia nie porośniętych miejsc nie powinna być większa niż 2% powierzchni obsianej skarpy, a maksymalny wymiar pojedynczych nie zatrawionych miejsc nie powinien przekraczać 0,2 m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1. Ogólne zasady obmiaru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bmiaru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2. Jednostka obmiarow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2 (metr kwadratowy) powierzchni humusowanie i obsiania, zgodnie z przedmiarem robót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1. Ogólne ustalenia dotyczące podstawy płatnośc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ustalenia dotyczące podstawy płatności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2. Cena jednostki obmiarowej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m2 trawników (humusowanie i obsianie)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roboty pomiarowe i przygotowawcz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oznakowanie robó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dostarczenie i wbudowanie materiałów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ierwsze koszenie trawy wraz z pielęgnacją do pierwszego koszeni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porządkowanie teren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rzeprowadzenie badan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1. Normy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 xml:space="preserve">1. </w:t>
        <w:tab/>
        <w:t xml:space="preserve">PN-R-65023:1999 Materiał siewny. Nasiona roślin rolniczych </w:t>
      </w:r>
      <w:r>
        <w:rPr>
          <w:rFonts w:cs="Arial" w:ascii="Arial" w:hAnsi="Arial"/>
        </w:rPr>
        <w:t>lub równoważne</w:t>
      </w:r>
      <w:r>
        <w:rPr>
          <w:rFonts w:eastAsia="Symbol"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2990</wp:posOffset>
              </wp:positionH>
              <wp:positionV relativeFrom="paragraph">
                <wp:posOffset>-6350</wp:posOffset>
              </wp:positionV>
              <wp:extent cx="54610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-0.5pt;mso-position-vertical-relative:text;margin-left:283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317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7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4-12-13T12:28:00Z</cp:lastPrinted>
  <dcterms:modified xsi:type="dcterms:W3CDTF">2025-12-04T10:04:00Z</dcterms:modified>
  <cp:revision>9</cp:revision>
  <dc:subject>ost</dc:subject>
  <dc:title>D-08.05.00</dc:title>
</cp:coreProperties>
</file>